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01894176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587710080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