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1020394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932553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3723552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1494870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8084753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84527241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6930626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