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5973112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8057631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6542393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3624479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