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- The Atari 800XL Emulator For MS-DOS C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Darek Mihocka. Many thanks to Danny Miller and Bob Wooll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ta testing and technical help, to Greg Tibbets for the many 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o Jan Gray for sharing cool programming tricks, to Bill Ken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very cool manual for 3.0, and to Nick Kennedy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O2PC cable which makes life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is a free emulator for MS-DOS users who wish to run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/800 and Atari 800XL software on their PCs. The file XF25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ed under the condition that the contents of the 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, and that no fee is charged for the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ong distance and online charge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resent in the XF25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5.EXE     - an MS-DOS program that is the PC Xformer 2.5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5.DOC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5.XFD    - ST Xformer disk image containing Atari DOS 2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OS45.ATR  - SIO2PC disk image containing MyDOS 4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OSB.ROM - Atari 80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XL.ROM  - Atari 800X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BAS.ROM - Atari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1.XFD   - disk image containing Atari 800XL BASIC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2.XFD   - disk image containing Atari 800XL machine language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used PC Xformer 2.0, then using 2.5 is exactly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key you have to learn is F12, describled below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work as before, only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quickly run PC Xformer 2.5, type XF25 from the DOS prompt.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white Atari Basic screen will appear with the READY prompt.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sic program and you'll see it's just like an Atari 400/800 or 800X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2 key on the PC's keyboard to switch between Atari 800X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 mode. The current mod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0 key to "system reset". Press F10 while holding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tari Ba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ari 800XL mode you have access to the new graphics modes (GR.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15), plus you can run the newer software designed for the 800XL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tari 800 mode to run ol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exit back to the DOS prompt. Then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is a 16-bit MS-DOS application. It is designed to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minimum hardware requirements. It requires only a 286 compatibl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all 286, 386, 486 and Pentium based PC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can emulate the 286. For example, the Mac running SoftAT, the Pow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ftWindows, and any Windows NT based RIS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also requires a VGA compatible display, and about 30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uses the same 90K, 130K, and 180K disk image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T Xformer 8-bit emulator, and it also supports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O2PC generated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SIO2PC is, call your Atari dealer and ask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ble that you connect between your real Atari 800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hich allows you to blast over all of your 8-bit disks 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as disk images (the 90K, 130K, or 180K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virtual disk files and/or MS-DOS files after the XF25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as Atari disk drives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5 DOS25.XFD DEMOS1.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up DOS 2.5 from D1: and then access demo files from D2: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mple, once you are in Atari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D2:ATARI800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mo program. Or type DOS to go to the DOS 2.5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 (typically files ending with .OBJ or .COM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Basic disabled by pressing Shift+F10 to reboot withou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mitations of our old ST Xformer emulator and other clon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have been eliminated in PC Xformer. PC Xformer is writt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language and takes full advantage of the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both PC Xformer 2.5 and PC Xformer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K Atari 400/8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K Atari 800XL emulation with "RAM under ROM"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installable patches to the O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all ANTIC text and graphics modes, including GTI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 color GTI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player missile graphics (no collision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rizontal and vertical f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display list interrupts, IRQ,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and writes to ST Xformer and SIO2PC genera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MS-DOS files directly from within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Atari BASIC on/off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between Atari 400/800 and Atari 800XL emulation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emulation using the keyboar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peed emulation on a 386/33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 and fast modes of emulation to take advantage of fast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with all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C Xformer 3.0 adds features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30XE emulation with 256K of extended X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missile graphics with full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the-fly disk im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voices of sound, printer, and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ptimized code for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 1 megabyte of sampl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 40 pages of 8-bit Atari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rocessors and the approximate speed of emul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ari 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16     -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SX/20  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DX/33  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/33  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2/66  -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ntium/90 -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Pentium users can use the slow/fast option to slow dow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ari 800 speed or let it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PC Xform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3.0 can be ordered for $29.95 U.S. directly from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address above, or from these and other fine Atari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N (Holland and Germany)        phone: +31 23351100   fax: +31 2336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amp; C Computervisions (U.S.A.)   phone: 408-986-9960   fax: 408-986-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Club (U.K.)                 phone: +44 602445250  fax: +44 60244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Cities Computers (U.S.A.)    phone: 310-867-0626   fax: 310-920-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osoft (France)                phone: +33 47547942   fax: +33 4751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on Computers (Australia)    phone: +61 92213216   fax: +61 9325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Star Computers (U.S.A.)   phone: 800-252-2787   fax: 513-254-7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 Computers (U.S.A.)          phone: 800-448-TOAD   fax: 410-544-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cursor keys, and 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 and number keys function as on the 800XL keyboard.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give the characters shown on the PC keyboard, no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Atari keyboard. i.e. Shift+2 gives the @ character, no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the Atari keyboard and want keys to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 the Atari keyboard, keep in mind that PC keyboards come in eve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and so it is impossible to do that. Simply spe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y keys as you type and you will get used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2 F3 F4 function as cursor keys (up, down, left, right)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 keys on a 1200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exits back to DOS. Remember this when you want to exit PC Xfor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is the STA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is the O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RESET. Press Shift+F10 to reset and toggle Ba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switches between emulating an Atari 800XL and an Atari 400/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inser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ert and Shift+Delete insert and dele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the CLE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 is the Atari logo key used to toggle inverse tex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move the display window up or dow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is allows you to center the screen for programs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either too far up or too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functions in two modes. When the Num Lock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produces numbers. When Num Lock is not set, the keys 2 4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4 direction joystick. 0 on the keypad i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an "inverted T" set of cursor keys, those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modes. By themselves they function as a 4 direction joysti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 the Ctrl key, they act as cursor keys (same as F1 F2 F3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the layout of the Atari 800XL and PC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 - = * do not function as cursor keys. You must use F1 F2 F3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keyboards have an 8-way set of cursor keys, contain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wn left and right cursor keys, plus four diagonal keys. Pr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keys will generate diagonal joystick movemen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a letter key will give you the graphics character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00XL. However, the two graphics characters produ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and Ctrl+. can be obtained on the PC keyboard by typing Ctrl+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functions as the Atari's Caps key, not as a true Caps Lo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ce to enter lower case mode, then press Shift+Caps Lock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pp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fast/slow mode. Scroll Lock on is the slow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 on 486 and Pentium machine. On slower machines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slow down too much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 program or a listing, press the PC's Pause key instead of Ctrl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Ctrl+3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ot that? Just spend a few minutes playing around with the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will star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/Fa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the slow/fast speed of the emulator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in fast mode, meaning it runs as fast as possible. On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ased PC, PC Xformer 2.5 should run at or slightly below the spe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tari so leave it in the default setting. On a 486 or Pentium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fast for some games, although the faster speed may be jus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ome slow BASIC games. In any case, if you do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ctivate Scroll Lock to place the emulator into slow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emulator "applies the brakes" and attempts to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speed. Press Scroll Lock again to switch back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what to some people is the most confusing part abou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hether PC Xformer, ST Xformer, DOS emulators on UNIX, 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e II emulators out there - disks. It's quite simp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ncepts so let me t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ulator I lucked out. Both the Atari ST and most PCs us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floppy disks and they even format the disks the exact same wa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o you is that you can take a disk from an Atari ST and jus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PC and just read the files directly. No special cable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most computers. A PC's 5.25" floppy disk drive ca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pple II's 5.25" floppy disks. An old Mac II can't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disks. And of course, the bummer, a PC's 5.25"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Atari 8-bi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o do? The same problem existed on the Atari ST with ST Xform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different techniques. ST Xformer 1.0 emulated Atari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 up the D: device, so that whatever filename you specifie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at file on the Atari ST's disk. ST Xformer II did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lled it the F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st (well, a lot) of Atari 8-bit software bypasses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sectors from the disk directly. So the F: thing does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or boot disk that don't use a D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what all of the Apple II emulators and most other emulators d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. A virtual disk is just a large data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containing all the information of an Atari 8-bit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old all the information from the 720 sectors on that dis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per sector, 720*128 = 92160 bytes. And that is exactly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virtual disk files are. 92160 bytes. Every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yte origin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till remains how to create a virtual disk file.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ST Xformer II, I realized that the Atari ST's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much like the Atari 800's serial port. One has 25 pins, the 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ins. Big deal. What the pins do is very similar, and so I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known as the ST Xformer Cable (what else!) which allowed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 Atari 810 or 1050 disk drive to the Atari ST. Then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ST read each of the 720 sectors on the Atari 8-bi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ose 92160 bytes into a file (usually with a .SD or .XFD 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w you create a virtual disk on the Atari ST. If you are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 and have user ST Xformer II in the past, then all of your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ready in virtual disk format and ready for use on PC X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you don't know any Atari ST users who have the ST Xforme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. There are still plenty of ways to transfer a fil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years ago an Atari user by the name of Nick Kennedy tack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And he developed a cable called the SIO2PC cable,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tari 8-bit comput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he had no clue that 4 years later someone would com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mulator, so the reason for his cable was to use a PC with it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isk to store Atari 8-bit files. Basically, using a PC a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an Atari 800. By daisy chaining both a PC as well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disk drive onto the cable you are then able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disk driv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guess how the SIO2PC software stores the 8-bit file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're transfered over the cable? In virtual disks of course!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created by SIO2PC are almost identical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cable, and so PC Xformer 2.5 supports both type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. (The difference is an extra 16 byte header that SIO2PC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O2PC cable has been around for 4 years and is fairly well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-bit community, so this document will not describe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IO2PC cable. Contact your local Atari dealer, your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#5281 and #6414 from the Atari 8-bit roundtable on GEni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et, contact Nick Kennedy directly at 501-967-3843 or write to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Vancou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AR  7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very common way to transfer a fil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that is to use a null modem cable or two modem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 with your modem and download a file, you are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(whether it be a PC or Mac or ST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public domain and sharewar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BBSs and online services. Down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using whatever DOS or Windows based terminal softwa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at's most likely how you obtained this copy of PC Xformer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on your PC, copy it to the sam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from. Then specify the file on the XF25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. For example, let's say you downloaded a file called BUDGE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5 DOS25.XFD BUDGE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 Xformer 2.5 to boot up using DOS25.XFD as drive D1: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BAS will appear as the only file on drive D2:. Then using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Atari DOS) copy the file from D2: to D1: so that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irtual disk. You want to eventually copy all your Atari 8-bi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 allows for up to 8 files to be specified on the XF25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file MUST be a virtual disk, since it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 it to install as drive D1:. The remaining 7 files may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tual disk files, or MS-DOS files which will automat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disk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 DOS 2.5 will only access 2 disk drives (D1: and D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DOS manual on how to expand that, or use a different DO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4.5) which supports up to 8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other method to transfer 8-bit files to the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PC's 5.25 inch floppy disk drive actually CAN read Atari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formatted double density and you run a special utility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work reliably, but people claim it works. So try it ou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set to run PC Xformer 2.5 to your heart's content!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upgrade to PC Xformer 3.0 and have a complete 130X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 of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, Owner of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ST Xformer, Quick ST, PC Xformer, and G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